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99FF"/>
          <w:sz w:val="32"/>
          <w:szCs w:val="32"/>
        </w:rPr>
      </w:pPr>
      <w:r>
        <w:rPr>
          <w:b/>
          <w:bCs/>
          <w:color w:val="9999FF"/>
          <w:sz w:val="32"/>
          <w:szCs w:val="32"/>
        </w:rPr>
        <w:t xml:space="preserve">Quotable Quotes from </w:t>
      </w:r>
      <w:r>
        <w:rPr>
          <w:b/>
          <w:bCs/>
          <w:i/>
          <w:color w:val="9999FF"/>
          <w:sz w:val="32"/>
          <w:szCs w:val="32"/>
        </w:rPr>
        <w:t>Hamlet</w:t>
      </w:r>
    </w:p>
    <w:p>
      <w:pPr>
        <w:pStyle w:val="Normal"/>
        <w:jc w:val="center"/>
        <w:rPr>
          <w:color w:val="9999FF"/>
          <w:sz w:val="32"/>
          <w:szCs w:val="32"/>
        </w:rPr>
      </w:pPr>
      <w:r>
        <w:rPr>
          <w:color w:val="9999FF"/>
          <w:sz w:val="32"/>
          <w:szCs w:val="32"/>
        </w:rPr>
      </w:r>
    </w:p>
    <w:p>
      <w:pPr>
        <w:pStyle w:val="Normal"/>
        <w:jc w:val="center"/>
        <w:rPr>
          <w:color w:val="9999FF"/>
        </w:rPr>
      </w:pPr>
      <w:r>
        <w:rPr>
          <w:color w:val="9999FF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9999FF"/>
        </w:rPr>
        <w:t xml:space="preserve">"frailty, thy name is woman---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 </w:t>
      </w:r>
      <w:r>
        <w:rPr>
          <w:color w:val="9999FF"/>
        </w:rPr>
        <w:t xml:space="preserve">"to thine own self be true" - Polonius </w:t>
      </w:r>
    </w:p>
    <w:p>
      <w:pPr>
        <w:pStyle w:val="Normal"/>
        <w:numPr>
          <w:ilvl w:val="0"/>
          <w:numId w:val="2"/>
        </w:numPr>
        <w:rPr/>
      </w:pPr>
      <w:r>
        <w:rPr>
          <w:color w:val="9999FF"/>
        </w:rPr>
        <w:t xml:space="preserve"> </w:t>
      </w:r>
      <w:r>
        <w:rPr>
          <w:color w:val="9999FF"/>
        </w:rPr>
        <w:t xml:space="preserve">"There are more things in heaven and earth, Horatio, </w:t>
        <w:br/>
        <w:t xml:space="preserve">   Than are dreamt of in your philosophy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To the celestial, and my soul's idol, the most beautified Ophelia--- </w:t>
        <w:br/>
        <w:t xml:space="preserve">Doubt thou the stars are fire, </w:t>
        <w:br/>
        <w:t xml:space="preserve">Doubt that the sun doth move; </w:t>
        <w:br/>
        <w:t xml:space="preserve">Doubt truth to be a liar, </w:t>
        <w:br/>
        <w:t xml:space="preserve">But never doubt I love. </w:t>
        <w:br/>
        <w:t xml:space="preserve">O dear Ophelia, I am ill at these numbers. I have </w:t>
        <w:br/>
        <w:t xml:space="preserve">not art to reckon my groans; but that I love thee best, </w:t>
        <w:br/>
        <w:t xml:space="preserve">O most best, believe it. Adieu. </w:t>
        <w:br/>
        <w:t xml:space="preserve">Thine evermore, most dear lady, whilst this </w:t>
        <w:br/>
        <w:t xml:space="preserve">machine is to him, HAMLET." - in a letter written to Ophelia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I am but mad north-northwest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The play's the thing </w:t>
        <w:br/>
        <w:t xml:space="preserve">Wherein I'll catch the conscience of the King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Rich gifts wax poor when givers prove unkind." - Ophelia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Madness in great ones must not unwatched go." - Claudius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Give me that man </w:t>
        <w:br/>
        <w:t xml:space="preserve">That is not passion's slave, and I will wear him </w:t>
        <w:br/>
        <w:t xml:space="preserve">In my heart's core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are you like the painting of a sorrow, </w:t>
        <w:br/>
        <w:t xml:space="preserve">a face without a heart?" - Claudius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Imperious Caesar, dead and turned to clay, </w:t>
        <w:br/>
        <w:t xml:space="preserve">Might stop a hole to keep the wind away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Let Hercules himself do what he may, </w:t>
        <w:br/>
        <w:t xml:space="preserve">The cat will mew, and dog will have his day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There is special providence in the fall of a sparrow. </w:t>
        <w:br/>
        <w:t xml:space="preserve">If it be now, 'tis not to come; if it be not to come, </w:t>
        <w:br/>
        <w:t xml:space="preserve">it will be now; if it be not now, yet it will come. </w:t>
        <w:br/>
        <w:t xml:space="preserve">The readiness is all.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the rest is silence" - Hamlet </w:t>
      </w:r>
    </w:p>
    <w:p>
      <w:pPr>
        <w:pStyle w:val="Normal"/>
        <w:numPr>
          <w:ilvl w:val="0"/>
          <w:numId w:val="2"/>
        </w:numPr>
        <w:rPr>
          <w:color w:val="9999FF"/>
        </w:rPr>
      </w:pPr>
      <w:r>
        <w:rPr>
          <w:color w:val="9999FF"/>
        </w:rPr>
        <w:t xml:space="preserve">"Now cracks a noble heart. Goodnight, sweet Prince. </w:t>
        <w:br/>
        <w:t xml:space="preserve">And flights of angels sing thee to thy rest." - Horatio </w:t>
        <w:br/>
        <w:br/>
      </w:r>
    </w:p>
    <w:p>
      <w:pPr>
        <w:pStyle w:val="Normal"/>
        <w:ind w:left="360" w:hanging="0"/>
        <w:rPr>
          <w:color w:val="9999FF"/>
          <w:sz w:val="28"/>
          <w:szCs w:val="28"/>
        </w:rPr>
      </w:pPr>
      <w:r>
        <w:rPr>
          <w:color w:val="9999FF"/>
          <w:sz w:val="28"/>
          <w:szCs w:val="28"/>
        </w:rPr>
        <w:t>Choose 10 quotations is discuss.  Identify</w:t>
      </w:r>
    </w:p>
    <w:p>
      <w:pPr>
        <w:pStyle w:val="Normal"/>
        <w:numPr>
          <w:ilvl w:val="0"/>
          <w:numId w:val="1"/>
        </w:numPr>
        <w:rPr/>
      </w:pPr>
      <w:r>
        <w:rPr>
          <w:color w:val="9999FF"/>
        </w:rPr>
        <w:t xml:space="preserve">who the speaker is addressing, </w:t>
        <w:tab/>
        <w:tab/>
        <w:tab/>
        <w:t>1 mark</w:t>
      </w:r>
    </w:p>
    <w:p>
      <w:pPr>
        <w:pStyle w:val="Normal"/>
        <w:numPr>
          <w:ilvl w:val="0"/>
          <w:numId w:val="1"/>
        </w:numPr>
        <w:rPr/>
      </w:pPr>
      <w:r>
        <w:rPr>
          <w:color w:val="9999FF"/>
        </w:rPr>
        <w:t>what is the context</w:t>
        <w:tab/>
        <w:tab/>
        <w:tab/>
        <w:tab/>
        <w:tab/>
        <w:t>1 mark</w:t>
      </w:r>
    </w:p>
    <w:p>
      <w:pPr>
        <w:pStyle w:val="Normal"/>
        <w:numPr>
          <w:ilvl w:val="0"/>
          <w:numId w:val="1"/>
        </w:numPr>
        <w:rPr/>
      </w:pPr>
      <w:r>
        <w:rPr>
          <w:color w:val="9999FF"/>
        </w:rPr>
        <w:t>explain the importance</w:t>
        <w:tab/>
        <w:tab/>
        <w:tab/>
        <w:tab/>
        <w:t>2 marks</w:t>
      </w:r>
    </w:p>
    <w:p>
      <w:pPr>
        <w:pStyle w:val="Normal"/>
        <w:numPr>
          <w:ilvl w:val="0"/>
          <w:numId w:val="1"/>
        </w:numPr>
        <w:rPr/>
      </w:pPr>
      <w:r>
        <w:rPr>
          <w:color w:val="9999FF"/>
        </w:rPr>
        <w:t xml:space="preserve">Identify any figures of speech or rhetorical devices </w:t>
        <w:tab/>
        <w:t>2 marks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9999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9999F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00:00Z</dcterms:created>
  <dc:creator>Ann Lenchak</dc:creator>
  <dc:description/>
  <cp:keywords/>
  <dc:language>en-US</dc:language>
  <cp:lastModifiedBy>Ann Lenchak</cp:lastModifiedBy>
  <cp:lastPrinted>2006-04-09T18:05:00Z</cp:lastPrinted>
  <dcterms:modified xsi:type="dcterms:W3CDTF">2011-04-12T21:00:00Z</dcterms:modified>
  <cp:revision>2</cp:revision>
  <dc:subject/>
  <dc:title>Quotable Quotes from Hamlet</dc:title>
</cp:coreProperties>
</file>